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29500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5257080"/>
                          <a:chOff x="0" y="0"/>
                          <a:chExt cx="742968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2968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5800" y="300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5800" y="3004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9560" y="3004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9560" y="3004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4840" y="7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4840" y="7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945800" y="1876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0280" y="1876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4840" y="7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4840" y="7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4120" y="7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14120" y="749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83840" y="0"/>
                            <a:ext cx="106092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ject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edalia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26440"/>
                            <a:ext cx="106092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chanical 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edalia &amp; On sit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4800" y="1126440"/>
                            <a:ext cx="106092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ols 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Sedalia &amp; On Site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560" y="1126440"/>
                            <a:ext cx="106092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ngineering Support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1960" y="1126440"/>
                            <a:ext cx="106056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brication Shop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2880"/>
                            <a:ext cx="106092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chanical Superviso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4800" y="2252880"/>
                            <a:ext cx="106092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ctrical &amp; Instrumentation Supervi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30000" y="1126440"/>
                            <a:ext cx="106092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ocument Control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0" y="1126440"/>
                            <a:ext cx="106056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rchasing, Procurement &amp; Material Handling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400" y="3379320"/>
                            <a:ext cx="106092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chanics (4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7400" y="4506120"/>
                            <a:ext cx="106092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pe Welders &amp; Fitters (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920" y="3379320"/>
                            <a:ext cx="106092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ctricians (3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2920" y="4506120"/>
                            <a:ext cx="1060920" cy="75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trument Tech (1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5pt;height:413.95pt" coordorigin="0,0" coordsize="11700,8279">
                <v:rect id="shape_0" stroked="f" o:allowincell="f" style="position:absolute;left:0;top:0;width:11699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2" stroked="t" o:allowincell="f" style="position:absolute;left:3064;top:47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3064;top:473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834;top:47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834;top:473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5850;top:11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5850;top:11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3064;top:29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835;top:29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5850;top:11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5850;top:11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5849;top:11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5849;top:11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5014;top:0;width:1670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ject 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edalia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1774;width:1670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chanical 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edalia &amp; On site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2228;top:1774;width:1670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rols 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Sedalia &amp; On Site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4179;top:1774;width:1670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ngineering Support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6129;top:1774;width:1669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brication Shop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0;top:3548;width:1670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chanical Superviso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2228;top:3548;width:1670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ctrical &amp; Instrumentation Supervis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8079;top:1774;width:1670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ocument Control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10029;top:1774;width:1669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rchasing, Procurement &amp; Material Handling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1114;top:5322;width:1670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chanics (4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1114;top:7096;width:1670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pe Welders &amp; Fitters (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3343;top:5322;width:1670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ctricians (3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3343;top:7096;width:1670;height:11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trument Tech (1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1440" w:right="1440" w:gutter="0" w:header="720" w:top="1728" w:footer="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roject Team for the Modification of a Liquid Fuel System (GE 7EA)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23:32:00Z</dcterms:created>
  <dc:creator>Tom Koontz</dc:creator>
  <dc:description/>
  <cp:keywords/>
  <dc:language>en-US</dc:language>
  <cp:lastModifiedBy>Tom Koontz</cp:lastModifiedBy>
  <dcterms:modified xsi:type="dcterms:W3CDTF">2009-12-08T23:47:00Z</dcterms:modified>
  <cp:revision>1</cp:revision>
  <dc:subject/>
  <dc:title> </dc:title>
</cp:coreProperties>
</file>